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ARTDRV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Microsoft Corporation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&lt; Contents &gt;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has 2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Using the SMARTDRV.EXE Disk-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&lt; Part 1: Using the SMARTDRV.EXE Disk-Caching Program &gt;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acro Assembler includes SMARTDRV.EXE version 4.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block-oriented disk-caching program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s assembly and link times. SMARTDRV.EXE is not required by 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can reduce the amount of time your computer spends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ard disk. SMARTDRV.EXE replaces the old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SYS, and is compatible with all versions of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 sets aside some expanded or extended memory as a cac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use. SMARTDRV.EXE uses this disk cache to sto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the hard disk when an application needs inform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When an application attempts to read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 disk, the SMARTDRV.EXE program suppli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its cache instead. If you are using RAMDRIVE.SY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RAM drives, and are limiting the memor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 as a result, you can increase system speed by re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r all of the memory away from the RAM drive and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vailable to 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 automatically loads itself into HMA under MS-DOS 5.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.EXE is loaded and upper-memory blocks are availabl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=UMB or DOS=UMB,HIGH command in your CONFIG.SYS file.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loaded into HMA with third-party memory manag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 must be specified in both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because there are actually two device driver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 double-buffer driver and a disk cache. The double-buffe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CONFIG.SYS, and the cache component of SMARTDRV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AUTOEXEC.BAT. Some disk controllers do not nee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; using this option when you do not need it results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penalty. Therefore, once your system is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-line prompt. SMARTDRV.EXE displays disk-cac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your system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SMARTDrive Disk Cach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,1992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size: 1,048,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size while running Windows: 1,048,5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  read cache   write cache 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       yes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       yes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       yes           yes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elp, type "Smartdrv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 line in the Buffering column is No, then you can safe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statement for SMARTDRV.EXE from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 always copies data to your hard disk when you turn of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It also writes all data to the disk when an applic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-DOS reset disk function. If you want to force data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use the /C command-line option. If you use a third-par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your machine from a batch file, you should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 /C in the batch file prior to the reboot command.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ay caus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command-line options to control the size of the cac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E) and the size of the read-ahead buffer (/B). The read-ahea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that SMARTDRV.EXE reads when the applica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hard disk. The size must be specified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ment size must be one of the following: 1024, 2048, 4096, or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-ahead buffer must be a multiple of the element size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the element size, and cannot exceed 32768. The defaults are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lement size and 16384 for the read-ahead buffer.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py conventional or UMB memory space, making them large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MS-DOS applications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the SMARTDRV.EXE program by typing SMARTDRV a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before you start Windows, or by placing a command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drive:]] [[path]]SMARTDRV.EXE[[ [[drive[[+|-]] ]]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[/E:ElementSize]] [[InitCacheSiz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[WinCacheSize]] ]] [[/B:BufferSiz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[/C]] [[/R]] [[/L]] [[ /Q]] [[/S]] [[/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describes the command-line op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etter of the disk drive fo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aching. If you don't specify a drive letter,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are read-cached but not write-cached,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d- and write-cashed, and CD-ROM an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 You can specify multipl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cation of the SMARTDRV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(+) or disable (-) caching. Use the plus (+) and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 to override the default settings. If you specify a dr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without a plus or minus sign, read-caching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caching is disabled. If you specify a drive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plus sign (+), read- and write-caching are enab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drive letter followed by a minus sign(-), re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caching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:Eleme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in bytes the amount of the cache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at a time. This must be greater than or equal to 1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2. The default value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ize in kilobytes of the cach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 starts (before Windows is running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disk cache affects SMARTDRV.EXE's efficienc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e larger the cache, the less often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read information from the disk, which speed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performance. If you do not specify an Init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SMARTDRV.EXE sets the value according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emory your system has (see the list following 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he amount (in kilobytes) Windows can reduc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Windows reduces the size of the cache to reco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own use. Windows and SMARTDRV.EXE then co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 to provide optimum use of your system memor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Windows, Windows restores the cache to its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depends on how muc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has (see the list following this list).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InitCacheSize that is smaller than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CacheSize, InitCacheSize is set to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ch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ize of the read-ahead buffer.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to read information from that file, it can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mory instead. The default size of the read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6K. Its value can be any multiple of Ele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ll cached information from memory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 writes information from memory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t times when other disk activity has slow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you are going to turn off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make sure all cached information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contents of the existing cache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SMARTDRV.EXE from loading into upper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(UMBs), even if there are UMBs availab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of you are using MS-DOS version 5.0 o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 display of SMARTDRV.EX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ditional information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line Help about the SMARTDRV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shows the default values for InitCach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cheSize, depending on the amount of available extended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  &lt;= 1 MB     &lt;=2 MB     &lt;=4 MB    &lt;=6 MB    &lt;=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CacheSize     All         1 MB        1 MB      2 MB    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cheSize      Zero        256K        512K      1 MB     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put the SMARTDRV.EXE cache in the expanded memo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.EXE. EMM386.EXE uses extended memory to emulat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ther programs can use. Although SMARTDRV.EXE can use this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for its cache, it may not make your program run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would u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optimal cache size for SMARTDRV.EXE depends o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, and on your system configuration, there is no singl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 You should experiment to find the best cache siz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aving a copy of your CONFIG.SYS file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&lt; Part 2: Additional Notes &gt;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Data Loss When Using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 does not write data to disk immediately.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rash after the time data is written to the cach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written to the disk, data can be lost.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causes SMARTDRV to write all data in the ca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May Not Detect Foreign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may install SMARTDRV.EXE if it does not detect the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cache installed on your system. Remove the DEVIC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MARTDRV.EXE from your AUTOEXEC.BAT and CONFIG.SY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May Be Incompatible with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pplications may be incompatible with SMARTDR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isk Protect feature in Norton Utilitie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he Disk Protect feature in Disk Monitor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encounter an error and your system may hang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to the protected drive. If you want to writ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 a protected drive, use the Norton cache progra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librate program in Norton Utilities 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e fails on the Disk Mapping test if SMARTDRV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Disk from Ve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enable write-behind caching for DoubleDisk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orage Dimensions SCSI Driver (SST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STOR.SYS driver, the SCSI drive appears corru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 is loaded. The disk's contents are not alter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accessible when using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rivers, installed in a CONFIG.SYS 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MARTDRV.EXE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uperStor utility from Addstor (SSTORDRV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he Create Mountable Drive or Mount and Dismou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uperStor after SMARTDRV is loaded. You must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Stor partitions before loading SMARTDRV. I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s "mount" configuration command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 command line follows the SuperStor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you will receive read-write errors if you use SMARTD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 a SuperStor compressed drive. To prevent SMARTDR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ing the compressed drive, you must include the driver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 the SMARTDRV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drive C is the uncompressed drive, and driv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 are the compressed SuperStor drives,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 line or include i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 e- 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etwork driver from DNA Networks Inc. (STATION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oth STATION.SYS and SMARTDRV may cause your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s prior to version 7.x of th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noulli Box (RCD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CD.EXE program requires that driver RCD.SYS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Bernoulli Box. When SMARTDRV is running, RCD.EX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cognize that RCD.SYS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orton Antivirus utility (NAV_.SYS and NAV&amp;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V_.SYS and NAV&amp;.SYS drivers for the Norton Antivir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generate "Not enough memory" errors or hang your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SMARTDRV.EXE. One workaround is to use the /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load SMARTDRV.EXE into low memory. An alternativ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B option with NAV&amp;.SYS to avoid the NAV&amp;.SYS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river, installed in an AUTOEXEC.BAT f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MARTDRV.EXE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Monitor version 7.1 by PC Tools (DATAMON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DataMonitor after SMARTDRV is installed may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, MS, MS-DOS, and CodeView are registered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-Max is a 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noulli Box is a trademark of Iomeg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is a registered trademark of 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tor is a trademark and Addstor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crosoft improves its languages documentat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inting, so some of the information in this file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your manu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